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ปค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autoSpaceDE w:val="false"/>
        <w:spacing w:lineRule="auto" w:line="240" w:before="0" w:after="0"/>
        <w:ind w:right="-427" w:hanging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240"/>
        <w:ind w:left="720" w:hanging="7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สอบทานการประเมินผลการควบคุมภายในของผู้ตรวจสอบภายใน</w:t>
      </w:r>
    </w:p>
    <w:p>
      <w:pPr>
        <w:pStyle w:val="Normal"/>
        <w:spacing w:lineRule="auto" w:line="240" w:before="0" w:after="240"/>
        <w:ind w:left="720" w:hanging="720"/>
        <w:jc w:val="distribute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นายกองค์การบริหารส่วนตำบลกุดชุมแสง     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16"/>
          <w:sz w:val="32"/>
          <w:szCs w:val="32"/>
        </w:rPr>
      </w:pP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ผู้ตรวจสอบภายในขององค์การบริหารส่วนตำบลกุดชุมแสง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 ได้สอบทานการประ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เมินผล                การควบคุมภายในของหน่วย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4"/>
          <w:sz w:val="32"/>
          <w:sz w:val="32"/>
          <w:szCs w:val="32"/>
        </w:rPr>
        <w:t>สำหรับปีสิ้นสุด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 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เดือนตุลาคม 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26"/>
          <w:sz w:val="32"/>
          <w:szCs w:val="32"/>
        </w:rPr>
        <w:t>.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2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๒๕๖๑ ถึงวันที่ ๓๐ กันยายน พ</w:t>
      </w:r>
      <w:r>
        <w:rPr>
          <w:rFonts w:cs="TH SarabunIT๙" w:ascii="TH SarabunIT๙" w:hAnsi="TH SarabunIT๙"/>
          <w:spacing w:val="26"/>
          <w:sz w:val="32"/>
          <w:szCs w:val="32"/>
        </w:rPr>
        <w:t>.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2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๒๕๖๒</w:t>
      </w:r>
      <w:r>
        <w:rPr>
          <w:rFonts w:cs="TH SarabunIT๙" w:ascii="TH SarabunIT๙" w:hAnsi="TH SarabunIT๙"/>
          <w:color w:val="FFFFFF"/>
          <w:spacing w:val="26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ด้วยวิธีการ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สอบทานตามหลักเกณฑ์กระทรวงการคลังว่าด้วยมาตรฐานและหลักเกณฑ์ปฏิบัติการควบคุ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ภายในสำหรั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น่วยงานของรัฐ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โดยมีวัตถุประสงค์เพื่อให้ความมั่นใจอย่างสมเหตุสมผลว่าภารกิจของ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หน่วยงานจะบรรลุวัตถุประสงค์ข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ดำเนินงานที่มีประสิทธิผล ประสิทธิภาพ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รายงานที่เกี่ยวกับการเงิน และไม่ใช่การเงินที่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เชื่อถือ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นเวลา และโปร่งใส รวมทั้งด้านการปฏิบัติตามกฎหมาย ระเบียบ และข้อบังคับที่เกี่ยวข้องกับการดำเนินงาน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-8"/>
          <w:sz w:val="32"/>
          <w:szCs w:val="32"/>
          <w:u w:val="dotted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จากผลการสอบทานดังกล่าว ผู้ตรวจสอบภายในเห็นว่า การควบคุมภายในของ        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dotted"/>
        </w:rPr>
        <w:t xml:space="preserve">                      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cs="TH SarabunIT๙" w:ascii="TH SarabunIT๙" w:hAnsi="TH SarabunIT๙"/>
          <w:color w:val="FFFFFF"/>
          <w:spacing w:val="-8"/>
          <w:sz w:val="32"/>
          <w:szCs w:val="32"/>
          <w:u w:val="dotted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เพียงพอ 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ปฏิบัติตามอย่างต่อเนื่อง และเป็นไปตาม          หลักเกณฑ์กระทรวงการคลัง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มาตรฐานและหลักเกณฑ์ปฏิบัติการควบคุมภายในสำหรับ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        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8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อย่างไรก็ดี มีข้อตรวจพบและหรือข้อสังเกตเกี่ยวกับความเสี่ยง การควบคุมภายในและหรือ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         การปรับปรุงการควบคุมภายใน สรุปได้ดังนี้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560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เสี่ยง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ีกท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 บางครั้งนำหนังสือเสนอต่อผู้บริหารล่าช้า และในระยะเวลาที่กระชั้นชิด  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๒ งานบริหารงานบุคคล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เบียบงานบริหารงานบุคคล มีการปรับปรุงและ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งานนโยบายและแผน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ไม่ให้ความสนใจเข้ามามีส่วนร่วมเสนอปัญหาความต้องการ โดยอ้างว่า ขอโครงการพัฒนาก็ไม่ได้ทำสักครั้งอ้างว่างบประมาณมีน้อย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บันทึกข้อมูล ไม่มีความชำนาญในการใช้คอมพิวเตอร์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ที่เป็นหน่วยงานรับผิดชอบได้รับข้อมูลล่าช้า และประชาชนบางส่วนยังให้ความร่วมมือไม่ดีเท่าที่ควร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่งเสริมการเกษตร </w:t>
      </w:r>
      <w:r>
        <w:rPr>
          <w:rFonts w:ascii="TH SarabunIT๙" w:hAnsi="TH SarabunIT๙" w:cs="TH SarabunIT๙"/>
          <w:sz w:val="32"/>
          <w:sz w:val="32"/>
          <w:szCs w:val="32"/>
        </w:rPr>
        <w:t>ไม่สามารถควบคุมการเปลี่ยนแปลงของสภาพอากาศที่เกิดขึ้นได้ เช่น ภัยแล้ง น้ำท่วม โรคระบาดในพืช แมลงศัตรูพืช เป็นต้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hanging="425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๔</w:t>
      </w:r>
    </w:p>
    <w:p>
      <w:pPr>
        <w:pStyle w:val="Normal"/>
        <w:autoSpaceDE w:val="false"/>
        <w:spacing w:lineRule="auto" w:line="240" w:before="0" w:after="0"/>
        <w:ind w:left="884" w:firstLine="817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การเงินและบัญชี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บว่ายังมีความเสี่ยงที่มีนัยสำคัญคือ  มีการแร่งรัดการเบิกจ่ายเงิน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ดำเนินการจัดซื้อจัดจ้าง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บว่า ยังไม่มีข้าราชการผู้รับผิดชอบตำแหน่งเจ้าพนักงานจัดเก็บรายได้โดยตรง ซึ่งอาจเกิดความผิดพลาดในการประเมินค่าภาษีในการจัดเก็บภาษีต่าง ๆ ได้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งานก่อ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จะต้องอาศัยความรู้ ความชำนาญจากช่างผู้ชำนาญงานแต่ละด้านโดยเฉพาะ 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แบ่งงานในหน้าที่ความรับผิดชอบไม่ชัดเจน และบุคลากรมีน้อยแต่มีภารกิจหลายด้าน ทำให้มีเวลาในการจัดทำและศึกษาโครงการ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ต้องทำงานอย่างเร่งรีบเพื่อให้ทันตามกำหนด อีกทั้ง บุคลากรทั้งหมดจบการศึกษาในสาขาการก่อสร้าง เมื่อต้องรับผิดชอบงานสาธารณูปโภคด้านประปา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  </w:t>
      </w:r>
    </w:p>
    <w:p>
      <w:pPr>
        <w:pStyle w:val="Normal"/>
        <w:autoSpaceDE w:val="false"/>
        <w:spacing w:lineRule="auto" w:line="240" w:before="0" w:after="0"/>
        <w:ind w:left="884" w:firstLine="817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 บุคลากรที่รับผิดชอบงานด้านบริหารการศึกษามีน้อยแต่ปริมาณงานด้านการศึกษามีมากงบประมาณไม่เพียงพอ ทำให้การบริการข้อมูลด้านการศึกษาไม่เป็นไปตามมาตรฐานการศึกษาและไม่มีประสิทธิภาพเท่าที่คว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๔ 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ข้อมูลผู้ไม่มีสิทธิกรณีข้าราชการหรือผู้รับบำเหน็จ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มีฐานระบบข้อมูลที่ไม่เพียงพอและครบถ้วน</w:t>
      </w:r>
    </w:p>
    <w:p>
      <w:pPr>
        <w:pStyle w:val="Normal"/>
        <w:spacing w:lineRule="auto" w:line="240" w:before="0" w:after="0"/>
        <w:ind w:left="720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ควบคุมภายในและหรือการ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งานและติดตามประเมินผลระบบการควบคุมภายในระดับองค์กร ตามคำสั่งองค์การบริหารส่วนตำบลกุดชุมแส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นประชุม วางแผน และปรับปรุง พร้อมทั้งติดตามระบบการควบคุมภายในขององค์กร ให้แล้วเสร็จภายในปีงบประมาณ ๒๕๖๓ ตามความเสี่ยงของกิจกรรมทั้ง ๑๔ กิจก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รินรดา  วงษ์ช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กุดชุมแสง ปฏิบัติหน้าที่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ตรวจสอบภายใน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๒</w:t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๕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24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17:00Z</dcterms:created>
  <dc:creator>oag</dc:creator>
  <dc:description/>
  <cp:keywords/>
  <dc:language>en-US</dc:language>
  <cp:lastModifiedBy>Windows User</cp:lastModifiedBy>
  <cp:lastPrinted>2019-01-17T15:56:00Z</cp:lastPrinted>
  <dcterms:modified xsi:type="dcterms:W3CDTF">2019-10-21T09:31:00Z</dcterms:modified>
  <cp:revision>72</cp:revision>
  <dc:subject/>
  <dc:title/>
</cp:coreProperties>
</file>